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mpuServe VIDTEX</w:t>
        <w:t xml:space="preserve">      Error Free File Transfers</w:t>
        <w:t>You can transfer files directly</w:t>
        <w:t>between your system and CompuServe</w:t>
        <w:t>using "B" Protocol transfer.</w:t>
        <w:t>"B" Protocol ensures the accuracy of</w:t>
        <w:t>the transmitted file.  Any errors are</w:t>
        <w:t>detected and corrected.  Thus your</w:t>
        <w:t>important files are protected against</w:t>
        <w:t>possible damage from telephone line</w:t>
        <w:t>noise and other types of interference.</w:t>
        <w:t xml:space="preserve">   How To Use "B" Protocol Transfer</w:t>
        <w:t>--------------------------------------</w:t>
        <w:t>The procedure to perform a file</w:t>
        <w:t>transfer on CompuServe is described</w:t>
        <w:t>below.  A few terms must first be</w:t>
        <w:t>defined in order to explain file</w:t>
        <w:t>transfers:</w:t>
        <w:t xml:space="preserve">     DOWNLOAD means to transfer a file</w:t>
        <w:t xml:space="preserve">     from CompuServe to your computer.</w:t>
        <w:t xml:space="preserve">     UPLOAD means to transfer a file</w:t>
        <w:t xml:space="preserve">     from your computer to CompuServe.</w:t>
        <w:t xml:space="preserve">     HOST refers to CompuServe's</w:t>
        <w:t xml:space="preserve">     computers.</w:t>
        <w:t xml:space="preserve">     REMOTE refers to your computer.</w:t>
        <w:t>Three types of file tranfers may be</w:t>
        <w:t>performed:</w:t>
        <w:t xml:space="preserve">     TEXT</w:t>
        <w:t xml:space="preserve">     MACHINE SPECIFIC</w:t>
        <w:t xml:space="preserve">     BINARY</w:t>
        <w:t>For both an upload and a download, the</w:t>
        <w:t>CompuServe file extension determines</w:t>
        <w:t>the type of transfer performed.  The</w:t>
        <w:t>valid extensions and transfer types</w:t>
        <w:t>are:</w:t>
        <w:t xml:space="preserve">     .TXT  Text transfer</w:t>
        <w:t xml:space="preserve">     .IMG  Machine specific transfer</w:t>
        <w:t xml:space="preserve">     .BIN  Binary transfer</w:t>
        <w:t>If any other or no extension is used,</w:t>
        <w:t>a TEXT transfer is performed.</w:t>
        <w:t>A TEXT transfer is used to transfer</w:t>
        <w:t>ASCII text files such as untokenized</w:t>
        <w:t>BASIC programs and text files.  When</w:t>
        <w:t>uploading a text file, VIDTEX</w:t>
        <w:t>translates from the remote computer's</w:t>
        <w:t>character representation to standard</w:t>
        <w:t>ASCII.  This usually includes adding</w:t>
        <w:t>line feeds to carriage returns.  When</w:t>
        <w:t>a text file is downloaded, VIDTEX</w:t>
        <w:t>translates the text from standard</w:t>
        <w:t>ASCII to the microcomputer's character</w:t>
        <w:t>representation.</w:t>
        <w:t>A MACHINE SPECIFIC transfer is used to</w:t>
        <w:t>transfer machine dependent files.</w:t>
        <w:t>This method is preferred over binary</w:t>
        <w:t>transfer since it transfers files</w:t>
        <w:t>specific to the Commodore 64.</w:t>
        <w:t>During a machine specific transfer,</w:t>
        <w:t>VIDTEX inserts all of the information</w:t>
        <w:t>it needs to recreate the file exactly</w:t>
        <w:t>as it originally existed.  If an</w:t>
        <w:t>attempt is made to download a machine</w:t>
        <w:t>specific file to a microcomputer which</w:t>
        <w:t>is of a different type from the</w:t>
        <w:t>microcomputer from which the file was</w:t>
        <w:t>uploaded, VIDTEX will issue a warning</w:t>
        <w:t>message.  Machine specific transfers</w:t>
        <w:t>can be used to transfer files that</w:t>
        <w:t>have information kept outside of the</w:t>
        <w:t>file (usually in the disk directory)</w:t>
        <w:t>that is essential to the file.  This</w:t>
        <w:t>type of transfer supports Commodore</w:t>
        <w:t>program (PGM) and sequential (SEQ)</w:t>
        <w:t>files.</w:t>
        <w:t>A BINARY transfer is used to transfer</w:t>
        <w:t>eight bit files such as tokenized</w:t>
        <w:t>BASIC programs and machine language</w:t>
        <w:t>programs.  This can also be used to</w:t>
        <w:t>transfer most microcomputer's BASIC</w:t>
        <w:t>data files.  VIDTEX does not alter any</w:t>
        <w:t>data during a binary file transfer.</w:t>
        <w:t>Machine specific information is not</w:t>
        <w:t>included in a binary transfer.</w:t>
        <w:t>One way to initiate a file transfer is</w:t>
        <w:t>to enter at the CompuServe Programming</w:t>
        <w:t>Area (OK) prompt:</w:t>
        <w:t>R FILTRN</w:t>
        <w:t>CompuServe then responds:</w:t>
        <w:t>CompuServe File Transfer Program</w:t>
        <w:t>Your machine then is interrogated to</w:t>
        <w:t>see if you are running a version of</w:t>
        <w:t>VIDTEX which supports file transfers.</w:t>
        <w:t>If you are not running a VIDTEX</w:t>
        <w:t>program or if your version of VIDTEX</w:t>
        <w:t>does not support file transfers, an</w:t>
        <w:t>error message is printed and you are</w:t>
        <w:t>returned to the 'OK' prompt.  If you</w:t>
        <w:t>are running a version of VIDTEX which</w:t>
        <w:t>supports file transfer, you are asked</w:t>
        <w:t>for the direction of the transfer:</w:t>
        <w:t>Select direction-</w:t>
        <w:t xml:space="preserve">     D if to your computer</w:t>
        <w:t xml:space="preserve">     U if to CompuServe</w:t>
        <w:t>:</w:t>
        <w:t>Enter a U to upload or D to download.</w:t>
        <w:t>You then are prompted:</w:t>
        <w:t>Enter the CompuServe file name:</w:t>
        <w:t>Enter an appropriate file name and</w:t>
        <w:t>extension.  Remember that the file</w:t>
        <w:t>extension determines the type of</w:t>
        <w:t>transfer performed.  For a download</w:t>
        <w:t>this is the name of the existing file</w:t>
        <w:t>to be transfered to your</w:t>
        <w:t>microcomputer.  For an upload this is</w:t>
        <w:t>the name of the file to be created.</w:t>
        <w:t>You then are prompted:</w:t>
        <w:t>Enter a file name for your computer:</w:t>
        <w:t>Enter the file specification as</w:t>
        <w:t>required by your operating system.</w:t>
        <w:t>You can specify any file following the</w:t>
        <w:t>naming rules of your system.  This</w:t>
        <w:t>might include a drive designation, a</w:t>
        <w:t>file name extension, punctuation, or a</w:t>
        <w:t xml:space="preserve">password.  </w:t>
        <w:t>When using machine specific transfer,</w:t>
        <w:t>the file type is handled automatically</w:t>
        <w:t>by VIDTEX.  However, when using binary</w:t>
        <w:t>or text transfer, the default</w:t>
        <w:t>Commodore file type is sequential</w:t>
        <w:t>(SEQ).  To specify a program file</w:t>
        <w:t>(PGM), append ",p" after the normal</w:t>
        <w:t>file name.  For example, the file</w:t>
        <w:t>"game" would be downloaded as a</w:t>
        <w:t>sequential file, but "game,p" would be</w:t>
        <w:t>downloaded as a program file.</w:t>
        <w:t>Since the format for file names is</w:t>
        <w:t>different for every microcomputer, no</w:t>
        <w:t>syntax checking is performed on the</w:t>
        <w:t>remote file name.  The remote file</w:t>
        <w:t>name does not affect the type of</w:t>
        <w:t>transfer performed.</w:t>
        <w:t>VIDTEX will not overwrite an existing</w:t>
        <w:t>file on a download;  you must first</w:t>
        <w:t>delete the file yourself.</w:t>
        <w:t>The file transfer then begins.  As the</w:t>
        <w:t>transfer proceeds, a series of digits</w:t>
        <w:t>are displayed on your screen.  Plus</w:t>
        <w:t>signs (+) appear between the digits.</w:t>
        <w:t>When the transfer is completed, the</w:t>
        <w:t>message:</w:t>
        <w:t>*** File Transfer Completed!  ***</w:t>
        <w:t>appears and you are returned to the</w:t>
        <w:t>'OK' prompt.</w:t>
        <w:t>To abort a file transfer, hold META A</w:t>
        <w:t>until the next digit appears on the</w:t>
        <w:t>screen.</w:t>
        <w:t xml:space="preserve">          SIG File Transfer</w:t>
        <w:t>--------------------------------------</w:t>
        <w:t>The DOW command is used to download a</w:t>
        <w:t>file from a Special Interest Group</w:t>
        <w:t>(SIG) database.  To initiate the</w:t>
        <w:t>download of a file, "file.img" from</w:t>
        <w:t>user number [73000,1] for instance,</w:t>
        <w:t>enter at the SIG/Access prompt:</w:t>
        <w:t>dow file.img[73000,1]</w:t>
        <w:t>If you are running a program like</w:t>
        <w:t>VIDTEX that supports "B" Protocol file</w:t>
        <w:t>transfer, CompuServe then responds:</w:t>
        <w:t>I need a file name for your computer:</w:t>
        <w:t>You then enter the name that the file</w:t>
        <w:t>is to be downloaded to.  Remember that</w:t>
        <w:t>when using text (.TXT) or binary</w:t>
        <w:t>(.BIN) files, you can force the file</w:t>
        <w:t>type to be program by adding a ",p"</w:t>
        <w:t>after the regular name for your</w:t>
        <w:t>computer.</w:t>
        <w:t>The file will be downloaded directly</w:t>
        <w:t>to your disk.  While downloading</w:t>
        <w:t>digits and plus signs will appear on</w:t>
        <w:t>your screen to indicate the progress</w:t>
        <w:t>of the download.  When the file is</w:t>
        <w:t>created on your disk, VIDTEX will</w:t>
        <w:t>display the name of the file being</w:t>
        <w:t>downloaded on your screen.</w:t>
        <w:t>After the download is complete, the</w:t>
        <w:t>following prompt will appear:</w:t>
        <w:t>SIG/Access:</w:t>
        <w:t>If you attempt to download a machine</w:t>
        <w:t>specific file (.IMG) that does not</w:t>
        <w:t>contain the proper machine</w:t>
        <w:t>identification information, VIDTEX</w:t>
        <w:t>will issue the following:</w:t>
        <w:t>This file may not be compatible with</w:t>
        <w:t>your computer.</w:t>
        <w:t>Do you want to receive it?</w:t>
        <w:t>To continue the download type "Y" for</w:t>
        <w:t>Yes or to stop type "N" for No.  If</w:t>
        <w:t>you type "Y" then VIDTEX will download</w:t>
        <w:t>the file as a sequential (SEQ) file</w:t>
        <w:t>unless the file name for your computer</w:t>
        <w:t>contains ",p" to force the file type</w:t>
        <w:t>to be program.</w:t>
        <w:t xml:space="preserve"> Services Using "B" Protocol Transfer</w:t>
        <w:t>--------------------------------------</w:t>
        <w:t>"B" Protocol transfer also is used in</w:t>
        <w:t>many other CompuServe services that</w:t>
        <w:t>require the accurate transfer of data.</w:t>
        <w:t>These include:</w:t>
        <w:t xml:space="preserve">   - MicroQuote (TM) is a series of</w:t>
        <w:t xml:space="preserve">     programs for retrieving and</w:t>
        <w:t xml:space="preserve">     storing current and historical</w:t>
        <w:t xml:space="preserve">     stock data.  Over 40,000 issues</w:t>
        <w:t xml:space="preserve">     are represented in the historical</w:t>
        <w:t xml:space="preserve">     database which contains quotes</w:t>
        <w:t xml:space="preserve">     back to January 1, 1974.</w:t>
        <w:t xml:space="preserve">     The MicroQuote program, MQDATA,</w:t>
        <w:t xml:space="preserve">     automatically stores stock</w:t>
        <w:t xml:space="preserve">     information into a file which you</w:t>
        <w:t xml:space="preserve">     can download using "B" Protocol.</w:t>
        <w:t xml:space="preserve">   - SOFTEX (TM) is an on-line</w:t>
        <w:t xml:space="preserve">     software shopping service.  You</w:t>
        <w:t xml:space="preserve">     can purchase reasonably priced</w:t>
        <w:t xml:space="preserve">     programs and download them</w:t>
        <w:t xml:space="preserve">     directly to your computer for</w:t>
        <w:t xml:space="preserve">     immediate use.  "B" protocol</w:t>
        <w:t xml:space="preserve">     ensures the reliability of your</w:t>
        <w:t xml:space="preserve">     purchase.</w:t>
        <w:t xml:space="preserve">   - ACCESS (TM) is a database program</w:t>
        <w:t xml:space="preserve">     used for facilitating the</w:t>
        <w:t xml:space="preserve">     exchange of customer supplied</w:t>
        <w:t xml:space="preserve">     software.</w:t>
        <w:t xml:space="preserve">   - QTRAN (TM) is a program that will</w:t>
        <w:t xml:space="preserve">     take a VisiCalc (R) file in DIF</w:t>
        <w:t xml:space="preserve">     format and convert it into a</w:t>
        <w:t xml:space="preserve">     batch input file for QUBIT (TM).</w:t>
        <w:t xml:space="preserve">     QTRAN is available to commercial</w:t>
        <w:t xml:space="preserve">     CompuServe customers only.</w:t>
        <w:t>Use of "B" Protocol transfer in these</w:t>
        <w:t>services is automated;  you do not</w:t>
        <w:t>need to issue any special commands.</w:t>
        <w:t>g&gt;6Mpic!2v</w:t>
        <w:t>8</w:t>
        <w:t>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